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.02.2012                                                                                      № 9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плате за канцелярские принадле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пециалисту по учёту администрации Рождественского сельсовета Черновой К.В. оплатить  ИП Ермакова Ольга Дмитриевна за канцелярские принадлежности по договору № 217  от 20.02.2012 год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сходы в сумме  1765 рублей  00 копеек  (Одна тысяча семьсот шестьдесят пять рублей 00 копеек) согласно товарной накладной № 217 от 20.02.2012года отнести на статью 461 0707 43101005003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4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4:00Z</dcterms:modified>
  <cp:revision>2</cp:revision>
  <dc:subject/>
  <dc:title>АДМИНИСТРАЦИЯ РОЖДЕСТВЕНСКОГО СЕЛЬСОВЕТА</dc:title>
</cp:coreProperties>
</file>